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Олимпиада школьников по экономике 2018-2019 учебный год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(муниципальный этап для учащихся 9 класса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================ ТЕСТ 1. =============</w:t>
      </w:r>
      <w:r>
        <w:rPr>
          <w:rFonts w:cs="Times New Roman" w:ascii="Times New Roman" w:hAnsi="Times New Roman"/>
          <w:sz w:val="28"/>
          <w:szCs w:val="28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 балл за каждый правильный отве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ри повышении цены величина предложения снижается. </w:t>
      </w:r>
    </w:p>
    <w:p>
      <w:pPr>
        <w:pStyle w:val="Normal"/>
        <w:spacing w:lineRule="atLeast" w:line="360" w:before="0" w:after="0"/>
        <w:ind w:hanging="14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екоторые экономические блага имеются в наличии в неограниченном количестве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numPr>
          <w:ilvl w:val="0"/>
          <w:numId w:val="1"/>
        </w:numPr>
        <w:spacing w:lineRule="atLeas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очки, лежащие на кривой производственных возможностей, соответствуют эффективному использованию ресурсов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а;  </w:t>
        <w:tab/>
        <w:tab/>
        <w:t>2) нет.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333333"/>
          <w:sz w:val="28"/>
          <w:szCs w:val="28"/>
        </w:rPr>
        <w:t>Если покупатели вынуждены стоять в очереди для приобретения товара, то его полная цена для покупателя будет тем выше, чем выше получаемая им заработная плата</w:t>
      </w:r>
      <w:r>
        <w:rPr>
          <w:rFonts w:cs="Times New Roman" w:ascii="Times New Roman" w:hAnsi="Times New Roman"/>
          <w:sz w:val="28"/>
          <w:szCs w:val="28"/>
        </w:rPr>
        <w:br/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ля рынка совершенной конкуренции не свойственно разнообразие продукции </w:t>
      </w:r>
    </w:p>
    <w:p>
      <w:pPr>
        <w:pStyle w:val="Normal"/>
        <w:spacing w:lineRule="atLeast" w:line="360" w:before="0" w:after="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становление  цены на товар ниже равновесной приведет к дефициту данного товара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7.Совершенно конкурентная фирма не способна оказывать влияние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на рыночную цену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ab/>
        <w:t>2) н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 время инфляции реальный ВНД растет быстрее, чем номинальный ВНД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</w:t>
      </w:r>
      <w:r>
        <w:rPr>
          <w:rFonts w:cs="Times New Roman" w:ascii="Times New Roman" w:hAnsi="Times New Roman"/>
          <w:bCs/>
          <w:sz w:val="28"/>
          <w:szCs w:val="28"/>
        </w:rPr>
        <w:t xml:space="preserve">Можно ли считать капиталом полученный вами кредит в банке? </w:t>
      </w:r>
    </w:p>
    <w:p>
      <w:pPr>
        <w:pStyle w:val="Normal"/>
        <w:spacing w:lineRule="atLeast" w:line="36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;</w:t>
        <w:tab/>
        <w:tab/>
        <w:tab/>
        <w:t>2) нет.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ткрытая  инфляция находит свое проявление в товарном дефиците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) да;</w:t>
      </w:r>
      <w:r>
        <w:rPr>
          <w:rFonts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>2) нет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tLeas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================ ТЕСТ 2 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балла)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Какие черты характеризуют только товарное производство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общественное разделение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ниверсализация труда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роизводство продукта не для собственного потребления, а для продажи;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благо, не являющееся продуктом труда, но полезное человеку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2.Если с увеличением дохода при прочих равных условиях потребитель сокращает объем приобретения товара А, то мы можем заключить: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 товар А – некачествен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 товар А – нормальный товар для этого потребителя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3. потребитель действует нерационально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такие ситуации экономическая теория не рассматривает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Ограниченность – это проблема, которая: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уществует только в бедных странах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есть только у бедных людей; 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  <w:tab w:val="center" w:pos="490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есть у всех людей и обществ; </w:t>
        <w:tab/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икогда не возникает у богатых людей.</w:t>
      </w:r>
    </w:p>
    <w:p>
      <w:pPr>
        <w:pStyle w:val="Normal"/>
        <w:widowControl w:val="false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tLeast" w:line="360" w:before="0" w:after="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итуация, приближающаяся к совершенной конкуренции, скорее всего, будет характерна для: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рынка зерна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рынка легковых автомоби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рынка услуг преподавателей;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рынка карандашей.</w:t>
      </w:r>
    </w:p>
    <w:p>
      <w:pPr>
        <w:pStyle w:val="Normal"/>
        <w:widowControl w:val="false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 w:before="0" w:after="0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Денежно-кредитная политика проводится: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тельством страны;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ми финансово-кредитными учреждениями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нтральным банком страны;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министерством финансов.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мещение кривой спроса на мороженое влево и вниз, скорее всего, может быть вызвано: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уплением зимы;</w:t>
      </w:r>
    </w:p>
    <w:p>
      <w:pPr>
        <w:pStyle w:val="Normal"/>
        <w:tabs>
          <w:tab w:val="clear" w:pos="708"/>
          <w:tab w:val="left" w:pos="0" w:leader="none"/>
          <w:tab w:val="left" w:pos="420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остом доходов населения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меньшением предложения на мороженое;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м цены мороженого.</w:t>
      </w:r>
    </w:p>
    <w:p>
      <w:pPr>
        <w:pStyle w:val="Normal"/>
        <w:tabs>
          <w:tab w:val="clear" w:pos="708"/>
          <w:tab w:val="left" w:pos="312" w:leader="none"/>
          <w:tab w:val="left" w:pos="420" w:leader="none"/>
          <w:tab w:val="left" w:pos="454" w:leader="none"/>
        </w:tabs>
        <w:spacing w:lineRule="atLeas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jc w:val="left"/>
        <w:rPr/>
      </w:pPr>
      <w:r>
        <w:rPr>
          <w:sz w:val="28"/>
          <w:szCs w:val="28"/>
        </w:rPr>
        <w:tab/>
        <w:t>7.Какими двумя основными причинами можно объяснить существование экономических проблем?</w:t>
        <w:br/>
        <w:t>1. воздействием государства на экономику и растущим населением Земли</w:t>
        <w:br/>
        <w:t>2. загрязнением окружающей cреды и существованием транснациональных корпораций</w:t>
        <w:br/>
        <w:t>3. наличием безработицы и инфляции</w:t>
        <w:br/>
      </w:r>
      <w:r>
        <w:rPr>
          <w:bCs/>
          <w:sz w:val="28"/>
          <w:szCs w:val="28"/>
        </w:rPr>
        <w:t xml:space="preserve">4. неограниченностью желаний людей и ограниченностью ресурсов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br/>
        <w:tab/>
        <w:t xml:space="preserve">8. Совершенствование технологии перемешает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линию спроса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линию спроса вле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линию предложения вправо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 линию предложения влево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9.Чем можно объяснить смещение кривой предложения на товар А?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уменьшением спроса на товар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предоставлением потребителями преимущества товару А, как входящему в моду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снижением цены товара 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изменением цен на ресурсы, необходимые для производства товара А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0. Предприятие вырабатывает 10 ед. продукции. Средние переменные издержки равны 5 д. е., совокупные постоянные - 20 д. е. При данных условиях средние общие издержки будут равны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7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30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25 д. е.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7 д. е. 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================ ТЕСТ 3 ==============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все верные ответы</w:t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 xml:space="preserve">11 . Оборотным капиталом называется капитал, который…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функционирует длительное время и переносит свою стоимость на изготавливаемый продукт сразу и полностью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функционирует в одном производственном цикле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полностью переносит свою стоимость на изготавливаемый продукт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функционирует длительное время и переносит свою стоимость на изготавливаемый продукт по частям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/>
      </w:pPr>
      <w:r>
        <w:rPr>
          <w:sz w:val="28"/>
          <w:szCs w:val="28"/>
        </w:rPr>
        <w:tab/>
        <w:t>12. К  основному капиталу относят: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дания и сооружения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еньги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бочую силу; 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машины и механизм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Отметьте среди указанных факторов те, которые не оказывают влияния на рыночный спрос:</w:t>
        <w:br/>
        <w:t>1. доходы потребителя;</w:t>
        <w:br/>
        <w:t>2. цены на взаимозависимые товара;</w:t>
        <w:br/>
        <w:t>3. цены на экономические ресурсы;</w:t>
        <w:br/>
        <w:t>4. совершенствование технологий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4. К экстенсивным факторам экономического роста относятся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вовлечение в культурный оборот новых участков земли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2.увеличение числа занятых работников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рост производительности труда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4.расширение производственных площадей.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"/>
        <w:spacing w:lineRule="atLeast" w:line="36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>15. Государственное вмешательство в работу рыночного механизма связано с необходимостью: </w:t>
        <w:br/>
        <w:t>  1. сбора налогов и перераспределения доходов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проведения антимонопольной политики;</w:t>
      </w:r>
    </w:p>
    <w:p>
      <w:pPr>
        <w:pStyle w:val="2"/>
        <w:spacing w:lineRule="atLeast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роизводства общественных благ;</w:t>
        <w:br/>
        <w:t xml:space="preserve">  4.ограничения конкуренции.</w:t>
      </w:r>
    </w:p>
    <w:p>
      <w:pPr>
        <w:pStyle w:val="2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16. К  причинам, существования международной торговли можно отнести: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>1.разделение труда, требующее обмена товарами;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ограниченность национальной ресурсной базы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неравномерность распределения и обеспеченности экономическими ресурсами различных стран;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наличие разного уровня эффективности различных технологий в разных странах. </w:t>
      </w:r>
    </w:p>
    <w:p>
      <w:pPr>
        <w:pStyle w:val="Style18"/>
        <w:spacing w:lineRule="atLeast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7. К закономерностям перехода к рыночной экономике относится:</w:t>
        <w:br/>
        <w:t>1. разгосударствление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ционализация экономики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здание конкурентной среды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60" w:before="0" w:after="0"/>
        <w:ind w:hanging="36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18.Спрос предъявляет домохозяйство с функцией спро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0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1" r="-3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а предложение определяется фирмой, функция предложения которой,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01700" cy="20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. В ситуации директивного установления государством цен рынок будет находиться в состоянии товарного избытка при ценах равных ___ д.ед. и ___ д.ед.                                 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>1) 20; 2) 30;3) 25;4) 35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9.Бухгалтерские издержки – это: 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вные издержки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раты в денежной форме на производство и реализацию продукции;</w:t>
      </w:r>
    </w:p>
    <w:p>
      <w:pPr>
        <w:pStyle w:val="Normal"/>
        <w:shd w:fill="FFFFFF" w:val="clear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умма явных и неявных издержек;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еявные издержки.</w:t>
      </w:r>
    </w:p>
    <w:p>
      <w:pPr>
        <w:pStyle w:val="Normal"/>
        <w:shd w:fill="FFFFFF" w:val="clear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.Снижение цен на ресурсы, необходимые для производства товара, вызовут: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ст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кращение равновесного количества товара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равновесной цены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нижение равновесной цены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9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. (5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положим, что в Республике Альфа производится три товара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и С. Цены и объемы их производства представлены  в нижеприведенной таблице:</w:t>
      </w:r>
    </w:p>
    <w:p>
      <w:pPr>
        <w:pStyle w:val="Normal"/>
        <w:spacing w:lineRule="atLeast" w:line="360" w:before="0" w:after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82905</wp:posOffset>
                </wp:positionV>
                <wp:extent cx="5597525" cy="11995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1"/>
                              <w:gridCol w:w="1678"/>
                              <w:gridCol w:w="1678"/>
                              <w:gridCol w:w="1678"/>
                              <w:gridCol w:w="1540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22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33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3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22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6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ind w:firstLine="5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94.45pt;mso-wrap-distance-left:0pt;mso-wrap-distance-right:9pt;mso-wrap-distance-top:0pt;mso-wrap-distance-bottom:0pt;margin-top:3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1"/>
                        <w:gridCol w:w="1678"/>
                        <w:gridCol w:w="1678"/>
                        <w:gridCol w:w="1678"/>
                        <w:gridCol w:w="1540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22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33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3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22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>
                          <w:trHeight w:val="376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ind w:firstLine="56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дсчитать индекс потребительских цен (в %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2. О жизненном пути (10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вние-предавние времена жил да был один казначей. И призадумался он о своем жизненном пути и пути потомков своих. И увидел он две возможност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ботать честно и за жизнь лишь на 10 серебреников улучшать благосостояние сво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рабатывая на предательстве увеличивать свое благосостояние за жизнь на 30 серебреник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естно работать, то все накопленные средства можно передать наследнику, заплатив за них налог 25%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же зарабатывать на предательстве, то лишь </w:t>
      </w:r>
      <w:r>
        <w:rPr>
          <w:rFonts w:cs="Times New Roman" w:ascii="Times New Roman" w:hAnsi="Times New Roman"/>
          <w:sz w:val="28"/>
          <w:szCs w:val="28"/>
        </w:rPr>
        <w:object w:dxaOrig="4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6pt;height:20.6pt" filled="f" o:ole="">
            <v:imagedata r:id="rId5" o:title=""/>
          </v:shape>
          <o:OLEObject Type="Embed" ProgID="" ShapeID="ole_rId4" DrawAspect="Content" ObjectID="_1637369875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 можно передать наследникам, где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45pt;height:12pt" filled="f" o:ole="">
            <v:imagedata r:id="rId7" o:title=""/>
          </v:shape>
          <o:OLEObject Type="Embed" ProgID="" ShapeID="ole_rId6" DrawAspect="Content" ObjectID="_1283069286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 – все имеющиеся накопления. Но налогом они уже не облагаютс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шил он, что выберет один путь и всем своим потомкам завещает его, и будут все его потомки строго следовать этому пу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, при выборе какой возможности самые дальние потомки казначея будут иметь наибольший совокупный финансовый результат к концу профессиональной деятельности.</w:t>
      </w:r>
    </w:p>
    <w:p>
      <w:pPr>
        <w:pStyle w:val="Normal"/>
        <w:tabs>
          <w:tab w:val="clear" w:pos="708"/>
          <w:tab w:val="left" w:pos="3237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3. О богатстве кощеевом (14 баллов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53340</wp:posOffset>
                </wp:positionV>
                <wp:extent cx="1491615" cy="3162300"/>
                <wp:effectExtent l="16510" t="15875" r="15875" b="16510"/>
                <wp:wrapSquare wrapText="bothSides"/>
                <wp:docPr id="4" name="Группа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1480" cy="3162240"/>
                          <a:chOff x="0" y="0"/>
                          <a:chExt cx="1491480" cy="3162240"/>
                        </a:xfrm>
                      </wpg:grpSpPr>
                      <wpg:grpSp>
                        <wpg:cNvGrpSpPr/>
                        <wpg:grpSpPr>
                          <a:xfrm>
                            <a:off x="0" y="3240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27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415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0640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6516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2392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26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479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066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654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3032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8908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4784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1308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718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060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88936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542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8040"/>
                            <a:ext cx="1491480" cy="10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80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91480" cy="10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21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119880" cy="10728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5b9bd5"/>
                            </a:solidFill>
                            <a:ln w="12600">
                              <a:solidFill>
                                <a:srgbClr val="1f4d7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3" style="position:absolute;margin-left:363.85pt;margin-top:4.2pt;width:117.45pt;height:249pt" coordorigin="7277,84" coordsize="2349,4980">
                <v:group id="shape_0" alt="Группа 20" style="position:absolute;left:7277;top:594;width:2349;height:170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Куб 1" fillcolor="#5b9bd5" stroked="t" o:allowincell="f" style="position:absolute;left:72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" fillcolor="#5b9bd5" stroked="t" o:allowincell="f" style="position:absolute;left:75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" fillcolor="#5b9bd5" stroked="t" o:allowincell="f" style="position:absolute;left:77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" fillcolor="#5b9bd5" stroked="t" o:allowincell="f" style="position:absolute;left:79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" fillcolor="#5b9bd5" stroked="t" o:allowincell="f" style="position:absolute;left:82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" fillcolor="#5b9bd5" stroked="t" o:allowincell="f" style="position:absolute;left:847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" fillcolor="#5b9bd5" stroked="t" o:allowincell="f" style="position:absolute;left:871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" fillcolor="#5b9bd5" stroked="t" o:allowincell="f" style="position:absolute;left:895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" fillcolor="#5b9bd5" stroked="t" o:allowincell="f" style="position:absolute;left:919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" fillcolor="#5b9bd5" stroked="t" o:allowincell="f" style="position:absolute;left:9437;top:5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1" style="position:absolute;left:7277;top:844;width:2349;height:169">
                  <v:shape id="shape_0" ID="Куб 22" fillcolor="#5b9bd5" stroked="t" o:allowincell="f" style="position:absolute;left:72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3" fillcolor="#5b9bd5" stroked="t" o:allowincell="f" style="position:absolute;left:75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" fillcolor="#5b9bd5" stroked="t" o:allowincell="f" style="position:absolute;left:77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" fillcolor="#5b9bd5" stroked="t" o:allowincell="f" style="position:absolute;left:79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" fillcolor="#5b9bd5" stroked="t" o:allowincell="f" style="position:absolute;left:82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7" fillcolor="#5b9bd5" stroked="t" o:allowincell="f" style="position:absolute;left:847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8" fillcolor="#5b9bd5" stroked="t" o:allowincell="f" style="position:absolute;left:871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9" fillcolor="#5b9bd5" stroked="t" o:allowincell="f" style="position:absolute;left:895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0" fillcolor="#5b9bd5" stroked="t" o:allowincell="f" style="position:absolute;left:919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1" fillcolor="#5b9bd5" stroked="t" o:allowincell="f" style="position:absolute;left:9437;top:84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32" style="position:absolute;left:7277;top:1094;width:2349;height:170">
                  <v:shape id="shape_0" ID="Куб 33" fillcolor="#5b9bd5" stroked="t" o:allowincell="f" style="position:absolute;left:72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4" fillcolor="#5b9bd5" stroked="t" o:allowincell="f" style="position:absolute;left:75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5" fillcolor="#5b9bd5" stroked="t" o:allowincell="f" style="position:absolute;left:77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6" fillcolor="#5b9bd5" stroked="t" o:allowincell="f" style="position:absolute;left:79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7" fillcolor="#5b9bd5" stroked="t" o:allowincell="f" style="position:absolute;left:82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8" fillcolor="#5b9bd5" stroked="t" o:allowincell="f" style="position:absolute;left:847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39" fillcolor="#5b9bd5" stroked="t" o:allowincell="f" style="position:absolute;left:871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0" fillcolor="#5b9bd5" stroked="t" o:allowincell="f" style="position:absolute;left:895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1" fillcolor="#5b9bd5" stroked="t" o:allowincell="f" style="position:absolute;left:919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2" fillcolor="#5b9bd5" stroked="t" o:allowincell="f" style="position:absolute;left:9437;top:10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43" style="position:absolute;left:7277;top:1354;width:2349;height:170">
                  <v:shape id="shape_0" ID="Куб 44" fillcolor="#5b9bd5" stroked="t" o:allowincell="f" style="position:absolute;left:72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5" fillcolor="#5b9bd5" stroked="t" o:allowincell="f" style="position:absolute;left:75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6" fillcolor="#5b9bd5" stroked="t" o:allowincell="f" style="position:absolute;left:77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7" fillcolor="#5b9bd5" stroked="t" o:allowincell="f" style="position:absolute;left:79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8" fillcolor="#5b9bd5" stroked="t" o:allowincell="f" style="position:absolute;left:82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49" fillcolor="#5b9bd5" stroked="t" o:allowincell="f" style="position:absolute;left:847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0" fillcolor="#5b9bd5" stroked="t" o:allowincell="f" style="position:absolute;left:871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1" fillcolor="#5b9bd5" stroked="t" o:allowincell="f" style="position:absolute;left:895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2" fillcolor="#5b9bd5" stroked="t" o:allowincell="f" style="position:absolute;left:919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3" fillcolor="#5b9bd5" stroked="t" o:allowincell="f" style="position:absolute;left:9437;top:13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54" style="position:absolute;left:7277;top:1604;width:2349;height:169">
                  <v:shape id="shape_0" ID="Куб 55" fillcolor="#5b9bd5" stroked="t" o:allowincell="f" style="position:absolute;left:72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6" fillcolor="#5b9bd5" stroked="t" o:allowincell="f" style="position:absolute;left:75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7" fillcolor="#5b9bd5" stroked="t" o:allowincell="f" style="position:absolute;left:77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8" fillcolor="#5b9bd5" stroked="t" o:allowincell="f" style="position:absolute;left:79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59" fillcolor="#5b9bd5" stroked="t" o:allowincell="f" style="position:absolute;left:82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0" fillcolor="#5b9bd5" stroked="t" o:allowincell="f" style="position:absolute;left:847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1" fillcolor="#5b9bd5" stroked="t" o:allowincell="f" style="position:absolute;left:871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2" fillcolor="#5b9bd5" stroked="t" o:allowincell="f" style="position:absolute;left:895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3" fillcolor="#5b9bd5" stroked="t" o:allowincell="f" style="position:absolute;left:919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4" fillcolor="#5b9bd5" stroked="t" o:allowincell="f" style="position:absolute;left:9437;top:16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65" style="position:absolute;left:7277;top:1854;width:2349;height:170">
                  <v:shape id="shape_0" ID="Куб 66" fillcolor="#5b9bd5" stroked="t" o:allowincell="f" style="position:absolute;left:72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7" fillcolor="#5b9bd5" stroked="t" o:allowincell="f" style="position:absolute;left:75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8" fillcolor="#5b9bd5" stroked="t" o:allowincell="f" style="position:absolute;left:77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69" fillcolor="#5b9bd5" stroked="t" o:allowincell="f" style="position:absolute;left:79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0" fillcolor="#5b9bd5" stroked="t" o:allowincell="f" style="position:absolute;left:82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1" fillcolor="#5b9bd5" stroked="t" o:allowincell="f" style="position:absolute;left:847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2" fillcolor="#5b9bd5" stroked="t" o:allowincell="f" style="position:absolute;left:871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3" fillcolor="#5b9bd5" stroked="t" o:allowincell="f" style="position:absolute;left:895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4" fillcolor="#5b9bd5" stroked="t" o:allowincell="f" style="position:absolute;left:919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5" fillcolor="#5b9bd5" stroked="t" o:allowincell="f" style="position:absolute;left:9437;top:185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76" style="position:absolute;left:7277;top:2104;width:2349;height:169">
                  <v:shape id="shape_0" ID="Куб 77" fillcolor="#5b9bd5" stroked="t" o:allowincell="f" style="position:absolute;left:72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8" fillcolor="#5b9bd5" stroked="t" o:allowincell="f" style="position:absolute;left:75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79" fillcolor="#5b9bd5" stroked="t" o:allowincell="f" style="position:absolute;left:77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0" fillcolor="#5b9bd5" stroked="t" o:allowincell="f" style="position:absolute;left:79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1" fillcolor="#5b9bd5" stroked="t" o:allowincell="f" style="position:absolute;left:82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2" fillcolor="#5b9bd5" stroked="t" o:allowincell="f" style="position:absolute;left:847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3" fillcolor="#5b9bd5" stroked="t" o:allowincell="f" style="position:absolute;left:871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4" fillcolor="#5b9bd5" stroked="t" o:allowincell="f" style="position:absolute;left:895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5" fillcolor="#5b9bd5" stroked="t" o:allowincell="f" style="position:absolute;left:919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6" fillcolor="#5b9bd5" stroked="t" o:allowincell="f" style="position:absolute;left:9437;top:210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87" style="position:absolute;left:7277;top:2364;width:2349;height:169">
                  <v:shape id="shape_0" ID="Куб 88" fillcolor="#5b9bd5" stroked="t" o:allowincell="f" style="position:absolute;left:72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89" fillcolor="#5b9bd5" stroked="t" o:allowincell="f" style="position:absolute;left:75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0" fillcolor="#5b9bd5" stroked="t" o:allowincell="f" style="position:absolute;left:77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1" fillcolor="#5b9bd5" stroked="t" o:allowincell="f" style="position:absolute;left:79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2" fillcolor="#5b9bd5" stroked="t" o:allowincell="f" style="position:absolute;left:82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3" fillcolor="#5b9bd5" stroked="t" o:allowincell="f" style="position:absolute;left:847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4" fillcolor="#5b9bd5" stroked="t" o:allowincell="f" style="position:absolute;left:871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5" fillcolor="#5b9bd5" stroked="t" o:allowincell="f" style="position:absolute;left:895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6" fillcolor="#5b9bd5" stroked="t" o:allowincell="f" style="position:absolute;left:919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97" fillcolor="#5b9bd5" stroked="t" o:allowincell="f" style="position:absolute;left:9437;top:23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98" style="position:absolute;left:7277;top:2614;width:2349;height:170">
                  <v:shape id="shape_0" ID="Куб 99" fillcolor="#5b9bd5" stroked="t" o:allowincell="f" style="position:absolute;left:72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0" fillcolor="#5b9bd5" stroked="t" o:allowincell="f" style="position:absolute;left:75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1" fillcolor="#5b9bd5" stroked="t" o:allowincell="f" style="position:absolute;left:77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2" fillcolor="#5b9bd5" stroked="t" o:allowincell="f" style="position:absolute;left:79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3" fillcolor="#5b9bd5" stroked="t" o:allowincell="f" style="position:absolute;left:82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4" fillcolor="#5b9bd5" stroked="t" o:allowincell="f" style="position:absolute;left:847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5" fillcolor="#5b9bd5" stroked="t" o:allowincell="f" style="position:absolute;left:871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6" fillcolor="#5b9bd5" stroked="t" o:allowincell="f" style="position:absolute;left:895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7" fillcolor="#5b9bd5" stroked="t" o:allowincell="f" style="position:absolute;left:919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08" fillcolor="#5b9bd5" stroked="t" o:allowincell="f" style="position:absolute;left:9437;top:261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09" style="position:absolute;left:7277;top:2864;width:2349;height:169">
                  <v:shape id="shape_0" ID="Куб 110" fillcolor="#5b9bd5" stroked="t" o:allowincell="f" style="position:absolute;left:72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1" fillcolor="#5b9bd5" stroked="t" o:allowincell="f" style="position:absolute;left:75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2" fillcolor="#5b9bd5" stroked="t" o:allowincell="f" style="position:absolute;left:77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3" fillcolor="#5b9bd5" stroked="t" o:allowincell="f" style="position:absolute;left:79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4" fillcolor="#5b9bd5" stroked="t" o:allowincell="f" style="position:absolute;left:82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5" fillcolor="#5b9bd5" stroked="t" o:allowincell="f" style="position:absolute;left:847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6" fillcolor="#5b9bd5" stroked="t" o:allowincell="f" style="position:absolute;left:871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7" fillcolor="#5b9bd5" stroked="t" o:allowincell="f" style="position:absolute;left:895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8" fillcolor="#5b9bd5" stroked="t" o:allowincell="f" style="position:absolute;left:919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19" fillcolor="#5b9bd5" stroked="t" o:allowincell="f" style="position:absolute;left:9437;top:286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20" style="position:absolute;left:7277;top:3124;width:2349;height:169">
                  <v:shape id="shape_0" ID="Куб 121" fillcolor="#5b9bd5" stroked="t" o:allowincell="f" style="position:absolute;left:72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2" fillcolor="#5b9bd5" stroked="t" o:allowincell="f" style="position:absolute;left:75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3" fillcolor="#5b9bd5" stroked="t" o:allowincell="f" style="position:absolute;left:77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4" fillcolor="#5b9bd5" stroked="t" o:allowincell="f" style="position:absolute;left:79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5" fillcolor="#5b9bd5" stroked="t" o:allowincell="f" style="position:absolute;left:82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6" fillcolor="#5b9bd5" stroked="t" o:allowincell="f" style="position:absolute;left:847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7" fillcolor="#5b9bd5" stroked="t" o:allowincell="f" style="position:absolute;left:871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8" fillcolor="#5b9bd5" stroked="t" o:allowincell="f" style="position:absolute;left:895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29" fillcolor="#5b9bd5" stroked="t" o:allowincell="f" style="position:absolute;left:919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0" fillcolor="#5b9bd5" stroked="t" o:allowincell="f" style="position:absolute;left:9437;top:31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31" style="position:absolute;left:7277;top:3374;width:2349;height:170">
                  <v:shape id="shape_0" ID="Куб 132" fillcolor="#5b9bd5" stroked="t" o:allowincell="f" style="position:absolute;left:72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3" fillcolor="#5b9bd5" stroked="t" o:allowincell="f" style="position:absolute;left:75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4" fillcolor="#5b9bd5" stroked="t" o:allowincell="f" style="position:absolute;left:77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5" fillcolor="#5b9bd5" stroked="t" o:allowincell="f" style="position:absolute;left:79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6" fillcolor="#5b9bd5" stroked="t" o:allowincell="f" style="position:absolute;left:82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7" fillcolor="#5b9bd5" stroked="t" o:allowincell="f" style="position:absolute;left:847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8" fillcolor="#5b9bd5" stroked="t" o:allowincell="f" style="position:absolute;left:871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39" fillcolor="#5b9bd5" stroked="t" o:allowincell="f" style="position:absolute;left:895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0" fillcolor="#5b9bd5" stroked="t" o:allowincell="f" style="position:absolute;left:919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1" fillcolor="#5b9bd5" stroked="t" o:allowincell="f" style="position:absolute;left:9437;top:337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42" style="position:absolute;left:7277;top:3624;width:2349;height:169">
                  <v:shape id="shape_0" ID="Куб 143" fillcolor="#5b9bd5" stroked="t" o:allowincell="f" style="position:absolute;left:72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4" fillcolor="#5b9bd5" stroked="t" o:allowincell="f" style="position:absolute;left:75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5" fillcolor="#5b9bd5" stroked="t" o:allowincell="f" style="position:absolute;left:77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6" fillcolor="#5b9bd5" stroked="t" o:allowincell="f" style="position:absolute;left:79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7" fillcolor="#5b9bd5" stroked="t" o:allowincell="f" style="position:absolute;left:82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8" fillcolor="#5b9bd5" stroked="t" o:allowincell="f" style="position:absolute;left:847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49" fillcolor="#5b9bd5" stroked="t" o:allowincell="f" style="position:absolute;left:871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0" fillcolor="#5b9bd5" stroked="t" o:allowincell="f" style="position:absolute;left:895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1" fillcolor="#5b9bd5" stroked="t" o:allowincell="f" style="position:absolute;left:919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2" fillcolor="#5b9bd5" stroked="t" o:allowincell="f" style="position:absolute;left:9437;top:362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53" style="position:absolute;left:7277;top:3884;width:2349;height:169">
                  <v:shape id="shape_0" ID="Куб 154" fillcolor="#5b9bd5" stroked="t" o:allowincell="f" style="position:absolute;left:72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5" fillcolor="#5b9bd5" stroked="t" o:allowincell="f" style="position:absolute;left:75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6" fillcolor="#5b9bd5" stroked="t" o:allowincell="f" style="position:absolute;left:77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7" fillcolor="#5b9bd5" stroked="t" o:allowincell="f" style="position:absolute;left:79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8" fillcolor="#5b9bd5" stroked="t" o:allowincell="f" style="position:absolute;left:82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59" fillcolor="#5b9bd5" stroked="t" o:allowincell="f" style="position:absolute;left:847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0" fillcolor="#5b9bd5" stroked="t" o:allowincell="f" style="position:absolute;left:871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1" fillcolor="#5b9bd5" stroked="t" o:allowincell="f" style="position:absolute;left:895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2" fillcolor="#5b9bd5" stroked="t" o:allowincell="f" style="position:absolute;left:919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3" fillcolor="#5b9bd5" stroked="t" o:allowincell="f" style="position:absolute;left:9437;top:38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64" style="position:absolute;left:7277;top:4134;width:2349;height:170">
                  <v:shape id="shape_0" ID="Куб 165" fillcolor="#5b9bd5" stroked="t" o:allowincell="f" style="position:absolute;left:72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6" fillcolor="#5b9bd5" stroked="t" o:allowincell="f" style="position:absolute;left:75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7" fillcolor="#5b9bd5" stroked="t" o:allowincell="f" style="position:absolute;left:77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8" fillcolor="#5b9bd5" stroked="t" o:allowincell="f" style="position:absolute;left:79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69" fillcolor="#5b9bd5" stroked="t" o:allowincell="f" style="position:absolute;left:82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0" fillcolor="#5b9bd5" stroked="t" o:allowincell="f" style="position:absolute;left:847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1" fillcolor="#5b9bd5" stroked="t" o:allowincell="f" style="position:absolute;left:871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2" fillcolor="#5b9bd5" stroked="t" o:allowincell="f" style="position:absolute;left:895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3" fillcolor="#5b9bd5" stroked="t" o:allowincell="f" style="position:absolute;left:919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4" fillcolor="#5b9bd5" stroked="t" o:allowincell="f" style="position:absolute;left:9437;top:41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75" style="position:absolute;left:7277;top:4384;width:2349;height:169">
                  <v:shape id="shape_0" ID="Куб 176" fillcolor="#5b9bd5" stroked="t" o:allowincell="f" style="position:absolute;left:72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7" fillcolor="#5b9bd5" stroked="t" o:allowincell="f" style="position:absolute;left:75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8" fillcolor="#5b9bd5" stroked="t" o:allowincell="f" style="position:absolute;left:77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79" fillcolor="#5b9bd5" stroked="t" o:allowincell="f" style="position:absolute;left:79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0" fillcolor="#5b9bd5" stroked="t" o:allowincell="f" style="position:absolute;left:82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1" fillcolor="#5b9bd5" stroked="t" o:allowincell="f" style="position:absolute;left:847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2" fillcolor="#5b9bd5" stroked="t" o:allowincell="f" style="position:absolute;left:871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3" fillcolor="#5b9bd5" stroked="t" o:allowincell="f" style="position:absolute;left:895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4" fillcolor="#5b9bd5" stroked="t" o:allowincell="f" style="position:absolute;left:919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5" fillcolor="#5b9bd5" stroked="t" o:allowincell="f" style="position:absolute;left:9437;top:43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86" style="position:absolute;left:7277;top:4634;width:2349;height:170">
                  <v:shape id="shape_0" ID="Куб 187" fillcolor="#5b9bd5" stroked="t" o:allowincell="f" style="position:absolute;left:72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8" fillcolor="#5b9bd5" stroked="t" o:allowincell="f" style="position:absolute;left:75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89" fillcolor="#5b9bd5" stroked="t" o:allowincell="f" style="position:absolute;left:77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0" fillcolor="#5b9bd5" stroked="t" o:allowincell="f" style="position:absolute;left:79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1" fillcolor="#5b9bd5" stroked="t" o:allowincell="f" style="position:absolute;left:82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2" fillcolor="#5b9bd5" stroked="t" o:allowincell="f" style="position:absolute;left:847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3" fillcolor="#5b9bd5" stroked="t" o:allowincell="f" style="position:absolute;left:871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4" fillcolor="#5b9bd5" stroked="t" o:allowincell="f" style="position:absolute;left:895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5" fillcolor="#5b9bd5" stroked="t" o:allowincell="f" style="position:absolute;left:919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6" fillcolor="#5b9bd5" stroked="t" o:allowincell="f" style="position:absolute;left:9437;top:463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197" style="position:absolute;left:7277;top:4894;width:2349;height:170">
                  <v:shape id="shape_0" ID="Куб 198" fillcolor="#5b9bd5" stroked="t" o:allowincell="f" style="position:absolute;left:72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199" fillcolor="#5b9bd5" stroked="t" o:allowincell="f" style="position:absolute;left:75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0" fillcolor="#5b9bd5" stroked="t" o:allowincell="f" style="position:absolute;left:77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1" fillcolor="#5b9bd5" stroked="t" o:allowincell="f" style="position:absolute;left:79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2" fillcolor="#5b9bd5" stroked="t" o:allowincell="f" style="position:absolute;left:82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3" fillcolor="#5b9bd5" stroked="t" o:allowincell="f" style="position:absolute;left:847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4" fillcolor="#5b9bd5" stroked="t" o:allowincell="f" style="position:absolute;left:871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5" fillcolor="#5b9bd5" stroked="t" o:allowincell="f" style="position:absolute;left:895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6" fillcolor="#5b9bd5" stroked="t" o:allowincell="f" style="position:absolute;left:919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07" fillcolor="#5b9bd5" stroked="t" o:allowincell="f" style="position:absolute;left:9437;top:4894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41" style="position:absolute;left:7277;top:333;width:2349;height:170">
                  <v:shape id="shape_0" ID="Куб 242" fillcolor="#5b9bd5" stroked="t" o:allowincell="f" style="position:absolute;left:72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3" fillcolor="#5b9bd5" stroked="t" o:allowincell="f" style="position:absolute;left:75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4" fillcolor="#5b9bd5" stroked="t" o:allowincell="f" style="position:absolute;left:77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5" fillcolor="#5b9bd5" stroked="t" o:allowincell="f" style="position:absolute;left:79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6" fillcolor="#5b9bd5" stroked="t" o:allowincell="f" style="position:absolute;left:82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7" fillcolor="#5b9bd5" stroked="t" o:allowincell="f" style="position:absolute;left:847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8" fillcolor="#5b9bd5" stroked="t" o:allowincell="f" style="position:absolute;left:871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49" fillcolor="#5b9bd5" stroked="t" o:allowincell="f" style="position:absolute;left:895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0" fillcolor="#5b9bd5" stroked="t" o:allowincell="f" style="position:absolute;left:919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1" fillcolor="#5b9bd5" stroked="t" o:allowincell="f" style="position:absolute;left:9437;top:333;width:188;height:169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  <v:group id="shape_0" alt="Группа 252" style="position:absolute;left:7277;top:84;width:2349;height:169">
                  <v:shape id="shape_0" ID="Куб 253" fillcolor="#5b9bd5" stroked="t" o:allowincell="f" style="position:absolute;left:72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4" fillcolor="#5b9bd5" stroked="t" o:allowincell="f" style="position:absolute;left:75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5" fillcolor="#5b9bd5" stroked="t" o:allowincell="f" style="position:absolute;left:77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6" fillcolor="#5b9bd5" stroked="t" o:allowincell="f" style="position:absolute;left:79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7" fillcolor="#5b9bd5" stroked="t" o:allowincell="f" style="position:absolute;left:82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8" fillcolor="#5b9bd5" stroked="t" o:allowincell="f" style="position:absolute;left:847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59" fillcolor="#5b9bd5" stroked="t" o:allowincell="f" style="position:absolute;left:871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0" fillcolor="#5b9bd5" stroked="t" o:allowincell="f" style="position:absolute;left:895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1" fillcolor="#5b9bd5" stroked="t" o:allowincell="f" style="position:absolute;left:919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  <v:shape id="shape_0" ID="Куб 262" fillcolor="#5b9bd5" stroked="t" o:allowincell="f" style="position:absolute;left:9437;top:84;width:188;height:168;mso-wrap-style:none;v-text-anchor:middle;mso-position-horizontal:right;mso-position-horizontal-relative:margin" type="_x0000_t16">
                    <v:fill o:detectmouseclick="t" type="solid" color2="#a4642a"/>
                    <v:stroke color="#1f4d78" weight="12600" joinstyle="miter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обедил Иван Кощея Бессмертного на поединке и пообещал Кощей отдать Ивану сундук с золотом. Привел Кощей Ивана на свой склад. А там стоят у него 200 сундуков рядами по 20 вдоль стен (вертикальные ряды) и 10 поперек (горизонтальные ряды). Все сундуки подписаны, для каждого известно, сколько в каком золота лежит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ит Кощей Ивану: «Можешь ты выбрать в каждом горизонтальном ряду любой понравившийся сундук, но потом из этих сундуков я тебе уже сам сундук отдам. Или я в каждом вертикальном ряду сундучок выберу, а из них ты себе любой заберешь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разница для Ивана, на какой вариант выбора согласиться? Зависит ли лучший вариант выбора от конкретного расположения дорогих и дешевых ящиков? Если не зависит, то на какой вариант выбора лучше согласиться Ивану? Если зависит, то в каком случае какой вариант лучше выбрать? Решение должно быть обоснован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но, что Иван хочет получить побольше золота, а Кощей хочет отдать как можно меньш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sectPr>
      <w:footerReference w:type="default" r:id="rId8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2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18:43:00Z</dcterms:created>
  <dc:creator>Шамиль</dc:creator>
  <dc:description/>
  <cp:keywords/>
  <dc:language>en-US</dc:language>
  <cp:lastModifiedBy>Aliya</cp:lastModifiedBy>
  <dcterms:modified xsi:type="dcterms:W3CDTF">2018-12-21T11:34:00Z</dcterms:modified>
  <cp:revision>7</cp:revision>
  <dc:subject/>
  <dc:title>Олимпиада школьников по экономике 2013-2014 уч</dc:title>
</cp:coreProperties>
</file>